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56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655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198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845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383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703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928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280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983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50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477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864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105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385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787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