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876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311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924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964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179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03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520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558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385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244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003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626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965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