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0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8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02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4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20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561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36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44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11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17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8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92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42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28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326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73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