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11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142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624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43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371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834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055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161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62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835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606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144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170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232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671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