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254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888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214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001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548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668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7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818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807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867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454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94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003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