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935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456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62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382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544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68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606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5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8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584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2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50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80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113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838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60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547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