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433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418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274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512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888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428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875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774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349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92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535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120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972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250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680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