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681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926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535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815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766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037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511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875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49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515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748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246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667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