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481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727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94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541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040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32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681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468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793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243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0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972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288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409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946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12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899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