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48807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963152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893673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414300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474176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434684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650374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298564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345124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672827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069272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179573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050672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410795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50533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