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91546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45079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06971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12855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63870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34192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43249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30410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53846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28494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75594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39690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81840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