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7271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1558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8149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8005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8228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6639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1635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8136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1561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7351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346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57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1490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9460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5041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422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3508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