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522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822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854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893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901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67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770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018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660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726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6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207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18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215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5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