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784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6177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3062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8909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4415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9856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8167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6075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7259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7125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10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003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5670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