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037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1613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8016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2289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55783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1709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339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5764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8870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3387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705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239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0042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0179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2017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104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350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