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439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001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901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696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347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123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826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433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793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501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583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577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336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157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405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