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994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420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236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035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628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428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047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600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014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792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294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33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22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