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919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862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923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48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61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27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908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65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3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546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070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861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24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13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72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80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55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