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156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47273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6399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25217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719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5684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63514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967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13733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87649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6236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35890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2222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09557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46206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