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5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65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5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83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84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6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16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58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35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10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3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7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30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