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418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4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08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15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96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7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5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33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70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39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26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0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21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472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30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37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176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