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0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1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17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0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75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36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54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09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40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80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64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10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64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86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44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