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754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476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325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063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264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129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9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176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914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045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193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844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