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747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709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288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656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107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98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81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484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342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293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100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63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758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264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911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345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789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