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729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83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829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742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269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768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035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21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5472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468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488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937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755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994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942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