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50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276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861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427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566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65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8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257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374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940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32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03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6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