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490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945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573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56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935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186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937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765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470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536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0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5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74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515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708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40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47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