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2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45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746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770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160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82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86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934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6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15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04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28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72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981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21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