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237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131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02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598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884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83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152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42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352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646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995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574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185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