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45169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65109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34867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03921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93191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51555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16884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49523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62629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6115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89361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85044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30840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87918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81165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04025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12686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