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505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988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962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901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68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73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52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67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267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382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516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358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281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35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06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