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8744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7125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51113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86788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4488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7606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646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0845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6959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76477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18821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166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6201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