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41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8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1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92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27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89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94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76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23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0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59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7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4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22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627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50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