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79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542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866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81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969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716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708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360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160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306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039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777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532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690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030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