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933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2279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5309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3253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78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74405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596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09988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0754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7577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378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775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016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