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8568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9344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24700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8592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74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567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657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2449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732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1739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327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7679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3748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8917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99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899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2217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