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023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137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0349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088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087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289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478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1132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00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108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0572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353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5346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960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731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