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811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5591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02511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6550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54481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98152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2643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26936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88835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3374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767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891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31668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