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624753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768308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15510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096652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711964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92945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553367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429311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69992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499506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37687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86006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585291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774408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863412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316809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783100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