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03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049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772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576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986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903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7717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982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8669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5298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314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4234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085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1064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495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