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77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3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558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77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20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83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61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09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82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51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8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31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67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