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94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179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0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41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5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971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774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87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112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0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247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49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49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276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883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694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297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