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225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478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399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443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178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531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22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239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754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555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48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832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620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463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254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