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31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665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80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990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117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438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54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434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294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513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189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84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511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