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37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18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11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930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77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2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45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46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38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4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9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4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60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58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37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872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07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