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576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76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98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68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05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419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019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326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604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255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255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239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46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69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118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