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658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023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189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571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976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617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335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06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683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989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60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3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25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