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740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526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768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094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6104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2670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237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933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499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6574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203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549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0939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301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507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266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188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