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790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687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55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713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550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969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518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030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334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539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028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452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023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259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159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