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6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94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05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86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89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11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256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766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812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57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12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47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619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